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2734060551"/>
            <w:bookmarkStart w:id="1" w:name="__Fieldmark__5_2734060551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2734060551"/>
            <w:bookmarkStart w:id="5" w:name="__Fieldmark__9_2734060551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2734060551"/>
            <w:bookmarkStart w:id="7" w:name="__Fieldmark__15_2734060551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2734060551"/>
            <w:bookmarkStart w:id="9" w:name="__Fieldmark__19_2734060551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2734060551"/>
            <w:bookmarkStart w:id="11" w:name="__Fieldmark__25_2734060551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2734060551"/>
            <w:bookmarkStart w:id="13" w:name="__Fieldmark__29_2734060551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2734060551"/>
            <w:bookmarkStart w:id="15" w:name="__Fieldmark__35_2734060551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2734060551"/>
            <w:bookmarkStart w:id="17" w:name="__Fieldmark__39_2734060551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2734060551"/>
            <w:bookmarkStart w:id="19" w:name="__Fieldmark__45_2734060551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2734060551"/>
            <w:bookmarkStart w:id="21" w:name="__Fieldmark__49_2734060551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2734060551"/>
            <w:bookmarkStart w:id="23" w:name="__Fieldmark__55_2734060551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2734060551"/>
            <w:bookmarkStart w:id="25" w:name="__Fieldmark__59_2734060551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2734060551"/>
            <w:bookmarkStart w:id="27" w:name="__Fieldmark__65_2734060551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2734060551"/>
            <w:bookmarkStart w:id="29" w:name="__Fieldmark__69_2734060551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2734060551"/>
            <w:bookmarkStart w:id="31" w:name="__Fieldmark__75_2734060551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2734060551"/>
            <w:bookmarkStart w:id="33" w:name="__Fieldmark__79_2734060551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2734060551"/>
            <w:bookmarkStart w:id="35" w:name="__Fieldmark__85_2734060551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2734060551"/>
            <w:bookmarkStart w:id="37" w:name="__Fieldmark__89_2734060551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2734060551"/>
            <w:bookmarkStart w:id="39" w:name="__Fieldmark__95_2734060551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2734060551"/>
            <w:bookmarkStart w:id="41" w:name="__Fieldmark__99_2734060551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2734060551"/>
            <w:bookmarkStart w:id="43" w:name="__Fieldmark__105_2734060551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2734060551"/>
            <w:bookmarkStart w:id="45" w:name="__Fieldmark__109_2734060551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2734060551"/>
            <w:bookmarkStart w:id="47" w:name="__Fieldmark__115_2734060551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2734060551"/>
            <w:bookmarkStart w:id="49" w:name="__Fieldmark__119_2734060551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2734060551"/>
            <w:bookmarkStart w:id="51" w:name="__Fieldmark__125_2734060551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2734060551"/>
            <w:bookmarkStart w:id="53" w:name="__Fieldmark__129_2734060551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2734060551"/>
            <w:bookmarkStart w:id="55" w:name="__Fieldmark__135_2734060551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2734060551"/>
            <w:bookmarkStart w:id="57" w:name="__Fieldmark__139_2734060551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