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3326977164"/>
            <w:bookmarkStart w:id="2" w:name="__Fieldmark__2_3326977164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3326977164"/>
            <w:bookmarkStart w:id="4" w:name="__Fieldmark__3_3326977164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3326977164"/>
            <w:bookmarkStart w:id="6" w:name="__Fieldmark__4_3326977164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3326977164"/>
            <w:bookmarkStart w:id="8" w:name="__Fieldmark__5_3326977164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3326977164"/>
            <w:bookmarkStart w:id="10" w:name="__Fieldmark__6_3326977164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3326977164"/>
            <w:bookmarkStart w:id="12" w:name="__Fieldmark__7_3326977164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3326977164"/>
            <w:bookmarkStart w:id="14" w:name="__Fieldmark__8_3326977164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3326977164"/>
            <w:bookmarkStart w:id="16" w:name="__Fieldmark__9_3326977164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3326977164"/>
            <w:bookmarkStart w:id="18" w:name="__Fieldmark__10_3326977164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s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3326977164"/>
            <w:bookmarkStart w:id="20" w:name="__Fieldmark__11_3326977164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3326977164"/>
            <w:bookmarkStart w:id="22" w:name="__Fieldmark__12_3326977164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3326977164"/>
            <w:bookmarkStart w:id="24" w:name="__Fieldmark__13_3326977164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3326977164"/>
            <w:bookmarkStart w:id="26" w:name="__Fieldmark__14_3326977164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3326977164"/>
            <w:bookmarkStart w:id="28" w:name="__Fieldmark__15_3326977164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3326977164"/>
            <w:bookmarkStart w:id="30" w:name="__Fieldmark__16_3326977164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3326977164"/>
            <w:bookmarkStart w:id="32" w:name="__Fieldmark__17_3326977164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3326977164"/>
            <w:bookmarkStart w:id="34" w:name="__Fieldmark__18_3326977164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3326977164"/>
            <w:bookmarkStart w:id="36" w:name="__Fieldmark__19_3326977164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063"/>
        <w:gridCol w:w="1257"/>
        <w:gridCol w:w="293"/>
        <w:gridCol w:w="844"/>
        <w:gridCol w:w="4505"/>
        <w:gridCol w:w="47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短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表演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跳躍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自由滑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隊列滑表演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>E-mail: entries@h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en-US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8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2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3:00Z</dcterms:created>
  <dc:creator>Dingding Liu</dc:creator>
  <dc:description/>
  <cp:keywords/>
  <dc:language>en-US</dc:language>
  <cp:lastModifiedBy>Admin</cp:lastModifiedBy>
  <cp:lastPrinted>2018-08-08T13:46:00Z</cp:lastPrinted>
  <dcterms:modified xsi:type="dcterms:W3CDTF">2018-08-09T17:13:00Z</dcterms:modified>
  <cp:revision>2</cp:revision>
  <dc:subject>PPC</dc:subject>
  <dc:title>FORM 08</dc:title>
</cp:coreProperties>
</file>