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9"/>
        <w:gridCol w:w="1134"/>
        <w:gridCol w:w="567"/>
        <w:gridCol w:w="637"/>
        <w:gridCol w:w="71"/>
        <w:gridCol w:w="2268"/>
        <w:gridCol w:w="1418"/>
        <w:gridCol w:w="425"/>
        <w:gridCol w:w="709"/>
        <w:gridCol w:w="2126"/>
      </w:tblGrid>
      <w:tr>
        <w:trPr>
          <w:trHeight w:val="380" w:hRule="atLeast"/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: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HK"/>
              </w:rPr>
              <w:t>Category</w:t>
            </w:r>
          </w:p>
          <w:p>
            <w:pPr>
              <w:pStyle w:val="Normal"/>
              <w:jc w:val="both"/>
              <w:rPr/>
            </w:pPr>
            <w:r>
              <w:rPr>
                <w:rFonts w:ascii="微軟正黑體" w:hAnsi="微軟正黑體" w:cs="微軟正黑體" w:eastAsia="微軟正黑體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b/>
                <w:sz w:val="18"/>
                <w:szCs w:val="18"/>
                <w:lang w:val="en-GB" w:eastAsia="zh-CN"/>
              </w:rPr>
              <w:t>: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0" w:name="__Fieldmark__2_2781779577"/>
            <w:bookmarkStart w:id="1" w:name="__Fieldmark__2_2781779577"/>
            <w:bookmarkEnd w:id="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" w:name="__Fieldmark__3_2781779577"/>
            <w:bookmarkStart w:id="3" w:name="__Fieldmark__3_2781779577"/>
            <w:bookmarkEnd w:id="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Ladie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" w:name="__Fieldmark__4_2781779577"/>
            <w:bookmarkStart w:id="5" w:name="__Fieldmark__4_2781779577"/>
            <w:bookmarkEnd w:id="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6" w:name="__Fieldmark__5_2781779577"/>
            <w:bookmarkStart w:id="7" w:name="__Fieldmark__5_2781779577"/>
            <w:bookmarkEnd w:id="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Lad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8" w:name="__Fieldmark__6_2781779577"/>
            <w:bookmarkStart w:id="9" w:name="__Fieldmark__6_2781779577"/>
            <w:bookmarkEnd w:id="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0" w:name="__Fieldmark__7_2781779577"/>
            <w:bookmarkStart w:id="11" w:name="__Fieldmark__7_2781779577"/>
            <w:bookmarkEnd w:id="1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Novic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TW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8_2781779577"/>
            <w:bookmarkStart w:id="13" w:name="__Fieldmark__8_2781779577"/>
            <w:bookmarkEnd w:id="1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Intermediat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>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9_2781779577"/>
            <w:bookmarkStart w:id="15" w:name="__Fieldmark__9_2781779577"/>
            <w:bookmarkEnd w:id="1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Intermediat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10_2781779577"/>
            <w:bookmarkStart w:id="17" w:name="__Fieldmark__10_2781779577"/>
            <w:bookmarkEnd w:id="1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11_2781779577"/>
            <w:bookmarkStart w:id="19" w:name="__Fieldmark__11_2781779577"/>
            <w:bookmarkEnd w:id="1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0" w:name="__Fieldmark__12_2781779577"/>
            <w:bookmarkStart w:id="21" w:name="__Fieldmark__12_2781779577"/>
            <w:bookmarkEnd w:id="2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2" w:name="__Fieldmark__13_2781779577"/>
            <w:bookmarkStart w:id="23" w:name="__Fieldmark__13_2781779577"/>
            <w:bookmarkEnd w:id="2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4" w:name="__Fieldmark__14_2781779577"/>
            <w:bookmarkStart w:id="25" w:name="__Fieldmark__14_2781779577"/>
            <w:bookmarkEnd w:id="2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6" w:name="__Fieldmark__15_2781779577"/>
            <w:bookmarkStart w:id="27" w:name="__Fieldmark__15_2781779577"/>
            <w:bookmarkEnd w:id="2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8" w:name="__Fieldmark__16_2781779577"/>
            <w:bookmarkStart w:id="29" w:name="__Fieldmark__16_2781779577"/>
            <w:bookmarkEnd w:id="2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0" w:name="__Fieldmark__17_2781779577"/>
            <w:bookmarkStart w:id="31" w:name="__Fieldmark__17_2781779577"/>
            <w:bookmarkEnd w:id="3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2" w:name="__Fieldmark__18_2781779577"/>
            <w:bookmarkStart w:id="33" w:name="__Fieldmark__18_2781779577"/>
            <w:bookmarkEnd w:id="3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4" w:name="__Fieldmark__19_2781779577"/>
            <w:bookmarkStart w:id="35" w:name="__Fieldmark__19_2781779577"/>
            <w:bookmarkEnd w:id="3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(s) or Synchronized Team /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Coach Name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教練員姓名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: </w:t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 w:eastAsia="zh-CN"/>
              </w:rPr>
            </w:pPr>
            <w:r>
              <w:rPr>
                <w:b/>
                <w:bCs/>
                <w:sz w:val="14"/>
                <w:szCs w:val="18"/>
                <w:lang w:val="en-GB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Short Program 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or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</w:rPr>
              <w:t xml:space="preserve">Interpretive </w:t>
            </w:r>
            <w:r>
              <w:rPr>
                <w:rFonts w:eastAsia="新細明體;PMingLiU"/>
                <w:b/>
                <w:sz w:val="18"/>
                <w:lang w:eastAsia="zh-HK"/>
              </w:rPr>
              <w:t>P</w:t>
            </w:r>
            <w:r>
              <w:rPr>
                <w:b/>
                <w:sz w:val="18"/>
              </w:rPr>
              <w:t>rogram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sz w:val="18"/>
                <w:lang w:eastAsia="zh-TW"/>
              </w:rPr>
              <w:t>短節目或表演節目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ree Skating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sz w:val="18"/>
                <w:lang w:eastAsia="zh-TW"/>
              </w:rPr>
              <w:t>自由滑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Year of first performance: </w:t>
            </w:r>
            <w:r>
              <w:fldChar w:fldCharType="begin">
                <w:ffData>
                  <w:name w:val="Text3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  <w:lang w:val="en-GB" w:eastAsia="zh-CN"/>
              </w:rPr>
            </w:pPr>
            <w:r>
              <w:rPr>
                <w:b/>
                <w:bCs/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 w:eastAsia="zh-CN"/>
              </w:rPr>
            </w:pPr>
            <w:r>
              <w:rPr>
                <w:sz w:val="12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/>
              </w:rPr>
            </w:pPr>
            <w:r>
              <w:rPr>
                <w:sz w:val="12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p>
      <w:pPr>
        <w:pStyle w:val="Normal"/>
        <w:rPr>
          <w:sz w:val="2"/>
          <w:szCs w:val="18"/>
          <w:lang w:val="en-GB" w:eastAsia="zh-CN"/>
        </w:rPr>
      </w:pPr>
      <w:r>
        <w:rPr>
          <w:sz w:val="2"/>
          <w:szCs w:val="18"/>
          <w:lang w:val="en-GB" w:eastAsia="zh-CN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Arial Narrow">
    <w:charset w:val="00"/>
    <w:family w:val="swiss"/>
    <w:pitch w:val="variable"/>
  </w:font>
  <w:font w:name="Eras Bold ITC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/>
              <w:b/>
              <w:sz w:val="18"/>
              <w:lang w:val="en-GB" w:eastAsia="zh-HK"/>
            </w:rPr>
            <w:t>P</w:t>
          </w:r>
          <w:r>
            <w:rPr>
              <w:b/>
              <w:sz w:val="18"/>
              <w:lang w:val="en-GB"/>
            </w:rPr>
            <w:t>lease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>
              <w:rFonts w:cs="Arial"/>
              <w:sz w:val="16"/>
              <w:szCs w:val="16"/>
              <w:lang w:val="en-GB" w:eastAsia="zh-CN"/>
            </w:rPr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r>
            <w:rPr>
              <w:rFonts w:cs="Arial"/>
              <w:sz w:val="16"/>
              <w:szCs w:val="16"/>
              <w:lang w:val="fr-FR" w:eastAsia="zh-CN"/>
            </w:rPr>
            <w:t>e</w:t>
          </w:r>
          <w:r>
            <w:rPr>
              <w:rFonts w:cs="Arial"/>
              <w:sz w:val="16"/>
              <w:szCs w:val="16"/>
              <w:lang w:val="fr-FR" w:eastAsia="zh-CN"/>
            </w:rPr>
            <w:t>ntries@ksu.org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Normal"/>
      <w:rPr>
        <w:b/>
        <w:b/>
        <w:sz w:val="18"/>
        <w:lang w:val="fr-CH" w:eastAsia="zh-CN"/>
      </w:rPr>
    </w:pPr>
    <w:r>
      <w:rPr>
        <w:b/>
        <w:sz w:val="18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eastAsia="新細明體;PMingLiU" w:cs="Arial"/>
              <w:b/>
              <w:b/>
              <w:position w:val="16"/>
              <w:sz w:val="24"/>
              <w:szCs w:val="44"/>
              <w:lang w:eastAsia="zh-TW"/>
            </w:rPr>
          </w:pP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至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eastAsia="新細明體;PMingLiU" w:cs="Arial"/>
              <w:b/>
              <w:b/>
              <w:position w:val="20"/>
              <w:sz w:val="30"/>
              <w:szCs w:val="44"/>
              <w:lang w:val="en-GB" w:eastAsia="en-US"/>
            </w:rPr>
          </w:pPr>
          <w:r>
            <w:rPr>
              <w:rFonts w:eastAsia="新細明體;PMingLiU" w:cs="Arial"/>
              <w:b/>
              <w:position w:val="20"/>
              <w:sz w:val="30"/>
              <w:szCs w:val="44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ion Music Inform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</w:t>
          </w:r>
          <w:r>
            <w:rPr>
              <w:rFonts w:eastAsia="微軟正黑體" w:cs="微軟正黑體" w:ascii="微軟正黑體" w:hAnsi="微軟正黑體"/>
              <w:b/>
              <w:sz w:val="32"/>
              <w:shd w:fill="000000" w:val="clear"/>
              <w:lang w:val="en-GB" w:eastAsia="zh-CN"/>
            </w:rPr>
            <w:t xml:space="preserve"> </w:t>
          </w:r>
          <w:r>
            <w:rPr>
              <w:rFonts w:ascii="微軟正黑體" w:hAnsi="微軟正黑體" w:cs="微軟正黑體" w:eastAsia="微軟正黑體"/>
              <w:b/>
              <w:sz w:val="32"/>
              <w:shd w:fill="000000" w:val="clear"/>
              <w:lang w:val="en-GB" w:eastAsia="zh-TW"/>
            </w:rPr>
            <w:t>參賽音樂資訊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rFonts w:eastAsia="新細明體;PMingLiU"/>
              <w:b/>
              <w:caps/>
              <w:sz w:val="28"/>
              <w:lang w:val="en-GB" w:eastAsia="zh-HK"/>
            </w:rPr>
            <w:t xml:space="preserve">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8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rFonts w:ascii="微軟正黑體" w:hAnsi="微軟正黑體" w:cs="微軟正黑體" w:eastAsia="微軟正黑體"/>
              <w:b/>
              <w:sz w:val="18"/>
              <w:lang w:val="en-GB" w:eastAsia="zh-TW"/>
            </w:rPr>
            <w:t>如位置不夠請填寫多張表格</w:t>
          </w:r>
          <w:r>
            <w:rPr>
              <w:rFonts w:eastAsia="新細明體;PMingLiU"/>
              <w:b/>
              <w:sz w:val="18"/>
              <w:lang w:val="en-GB" w:eastAsia="zh-TW"/>
            </w:rPr>
            <w:t>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7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2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8-08-09T17:12:00Z</dcterms:modified>
  <cp:revision>2</cp:revision>
  <dc:subject>Music Info</dc:subject>
  <dc:title>FORM 07</dc:title>
</cp:coreProperties>
</file>