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755480040"/>
            <w:bookmarkStart w:id="1" w:name="__Fieldmark__2_755480040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755480040"/>
            <w:bookmarkStart w:id="3" w:name="__Fieldmark__3_755480040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755480040"/>
            <w:bookmarkStart w:id="5" w:name="__Fieldmark__4_755480040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755480040"/>
            <w:bookmarkStart w:id="7" w:name="__Fieldmark__5_755480040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755480040"/>
            <w:bookmarkStart w:id="9" w:name="__Fieldmark__6_755480040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755480040"/>
            <w:bookmarkStart w:id="11" w:name="__Fieldmark__7_755480040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755480040"/>
            <w:bookmarkStart w:id="13" w:name="__Fieldmark__8_755480040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755480040"/>
            <w:bookmarkStart w:id="15" w:name="__Fieldmark__9_755480040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755480040"/>
            <w:bookmarkStart w:id="17" w:name="__Fieldmark__10_755480040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755480040"/>
            <w:bookmarkStart w:id="19" w:name="__Fieldmark__11_755480040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755480040"/>
            <w:bookmarkStart w:id="21" w:name="__Fieldmark__12_755480040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755480040"/>
            <w:bookmarkStart w:id="23" w:name="__Fieldmark__13_755480040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755480040"/>
            <w:bookmarkStart w:id="25" w:name="__Fieldmark__14_755480040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755480040"/>
            <w:bookmarkStart w:id="27" w:name="__Fieldmark__15_755480040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755480040"/>
            <w:bookmarkStart w:id="29" w:name="__Fieldmark__16_755480040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755480040"/>
            <w:bookmarkStart w:id="31" w:name="__Fieldmark__17_755480040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755480040"/>
            <w:bookmarkStart w:id="33" w:name="__Fieldmark__18_755480040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755480040"/>
            <w:bookmarkStart w:id="35" w:name="__Fieldmark__19_755480040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