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10"/>
          <w:lang w:eastAsia="zh-CN"/>
        </w:rPr>
      </w:pPr>
      <w:r>
        <w:rPr>
          <w:sz w:val="8"/>
          <w:szCs w:val="10"/>
          <w:lang w:eastAsia="zh-CN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583"/>
        <w:gridCol w:w="2410"/>
        <w:gridCol w:w="1134"/>
        <w:gridCol w:w="1134"/>
        <w:gridCol w:w="1275"/>
        <w:gridCol w:w="993"/>
        <w:gridCol w:w="1275"/>
        <w:gridCol w:w="1134"/>
        <w:gridCol w:w="1276"/>
        <w:gridCol w:w="992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細明體;PMingLiU"/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Given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時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接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時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送機</w:t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0" w:name="__Fieldmark__5_3501258049"/>
            <w:bookmarkStart w:id="1" w:name="__Fieldmark__5_3501258049"/>
            <w:bookmarkEnd w:id="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Start w:id="2" w:name="WWSetBkmk1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MERGEFORMAT"  \d </w:instrText>
            </w:r>
            <w:r>
              <w:rPr>
                <w:sz w:val="20"/>
              </w:rPr>
              <w:fldChar w:fldCharType="separate"/>
            </w:r>
            <w:bookmarkStart w:id="3" w:name="MERGEFORMAT"/>
            <w:r>
              <w:rPr>
                <w:sz w:val="20"/>
              </w:rPr>
            </w:r>
            <w:bookmarkEnd w:id="3"/>
            <w:r>
              <w:rPr>
                <w:sz w:val="20"/>
              </w:rPr>
              <w:fldChar w:fldCharType="end"/>
            </w:r>
            <w:bookmarkEnd w:id="2"/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" w:name="__Fieldmark__9_3501258049"/>
            <w:bookmarkStart w:id="5" w:name="__Fieldmark__9_3501258049"/>
            <w:bookmarkEnd w:id="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6" w:name="__Fieldmark__15_3501258049"/>
            <w:bookmarkStart w:id="7" w:name="__Fieldmark__15_3501258049"/>
            <w:bookmarkEnd w:id="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8" w:name="__Fieldmark__19_3501258049"/>
            <w:bookmarkStart w:id="9" w:name="__Fieldmark__19_3501258049"/>
            <w:bookmarkEnd w:id="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0" w:name="__Fieldmark__25_3501258049"/>
            <w:bookmarkStart w:id="11" w:name="__Fieldmark__25_3501258049"/>
            <w:bookmarkEnd w:id="1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2" w:name="__Fieldmark__29_3501258049"/>
            <w:bookmarkStart w:id="13" w:name="__Fieldmark__29_3501258049"/>
            <w:bookmarkEnd w:id="1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4" w:name="__Fieldmark__35_3501258049"/>
            <w:bookmarkStart w:id="15" w:name="__Fieldmark__35_3501258049"/>
            <w:bookmarkEnd w:id="1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6" w:name="__Fieldmark__39_3501258049"/>
            <w:bookmarkStart w:id="17" w:name="__Fieldmark__39_3501258049"/>
            <w:bookmarkEnd w:id="1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8" w:name="__Fieldmark__45_3501258049"/>
            <w:bookmarkStart w:id="19" w:name="__Fieldmark__45_3501258049"/>
            <w:bookmarkEnd w:id="1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0" w:name="__Fieldmark__49_3501258049"/>
            <w:bookmarkStart w:id="21" w:name="__Fieldmark__49_3501258049"/>
            <w:bookmarkEnd w:id="2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2" w:name="__Fieldmark__55_3501258049"/>
            <w:bookmarkStart w:id="23" w:name="__Fieldmark__55_3501258049"/>
            <w:bookmarkEnd w:id="2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4" w:name="__Fieldmark__59_3501258049"/>
            <w:bookmarkStart w:id="25" w:name="__Fieldmark__59_3501258049"/>
            <w:bookmarkEnd w:id="2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6" w:name="__Fieldmark__65_3501258049"/>
            <w:bookmarkStart w:id="27" w:name="__Fieldmark__65_3501258049"/>
            <w:bookmarkEnd w:id="2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8" w:name="__Fieldmark__69_3501258049"/>
            <w:bookmarkStart w:id="29" w:name="__Fieldmark__69_3501258049"/>
            <w:bookmarkEnd w:id="2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0" w:name="__Fieldmark__75_3501258049"/>
            <w:bookmarkStart w:id="31" w:name="__Fieldmark__75_3501258049"/>
            <w:bookmarkEnd w:id="3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2" w:name="__Fieldmark__79_3501258049"/>
            <w:bookmarkStart w:id="33" w:name="__Fieldmark__79_3501258049"/>
            <w:bookmarkEnd w:id="3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4" w:name="__Fieldmark__85_3501258049"/>
            <w:bookmarkStart w:id="35" w:name="__Fieldmark__85_3501258049"/>
            <w:bookmarkEnd w:id="3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6" w:name="__Fieldmark__89_3501258049"/>
            <w:bookmarkStart w:id="37" w:name="__Fieldmark__89_3501258049"/>
            <w:bookmarkEnd w:id="3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8" w:name="__Fieldmark__95_3501258049"/>
            <w:bookmarkStart w:id="39" w:name="__Fieldmark__95_3501258049"/>
            <w:bookmarkEnd w:id="3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0" w:name="__Fieldmark__99_3501258049"/>
            <w:bookmarkStart w:id="41" w:name="__Fieldmark__99_3501258049"/>
            <w:bookmarkEnd w:id="4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2" w:name="__Fieldmark__105_3501258049"/>
            <w:bookmarkStart w:id="43" w:name="__Fieldmark__105_3501258049"/>
            <w:bookmarkEnd w:id="4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4" w:name="__Fieldmark__109_3501258049"/>
            <w:bookmarkStart w:id="45" w:name="__Fieldmark__109_3501258049"/>
            <w:bookmarkEnd w:id="4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6" w:name="__Fieldmark__115_3501258049"/>
            <w:bookmarkStart w:id="47" w:name="__Fieldmark__115_3501258049"/>
            <w:bookmarkEnd w:id="4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8" w:name="__Fieldmark__119_3501258049"/>
            <w:bookmarkStart w:id="49" w:name="__Fieldmark__119_3501258049"/>
            <w:bookmarkEnd w:id="4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0" w:name="__Fieldmark__125_3501258049"/>
            <w:bookmarkStart w:id="51" w:name="__Fieldmark__125_3501258049"/>
            <w:bookmarkEnd w:id="5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2" w:name="__Fieldmark__129_3501258049"/>
            <w:bookmarkStart w:id="53" w:name="__Fieldmark__129_3501258049"/>
            <w:bookmarkEnd w:id="5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4" w:name="__Fieldmark__135_3501258049"/>
            <w:bookmarkStart w:id="55" w:name="__Fieldmark__135_3501258049"/>
            <w:bookmarkEnd w:id="5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6" w:name="__Fieldmark__139_3501258049"/>
            <w:bookmarkStart w:id="57" w:name="__Fieldmark__139_3501258049"/>
            <w:bookmarkEnd w:id="5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781"/>
      </w:tblGrid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en-US"/>
              </w:rPr>
            </w:pPr>
            <w:r>
              <w:rPr>
                <w:sz w:val="10"/>
                <w:szCs w:val="1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458200</wp:posOffset>
                      </wp:positionH>
                      <wp:positionV relativeFrom="page">
                        <wp:posOffset>457200</wp:posOffset>
                      </wp:positionV>
                      <wp:extent cx="1485900" cy="914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6pt;margin-top:36pt;width:116.95pt;height:71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134" w:gutter="0" w:header="397" w:top="737" w:footer="232" w:bottom="737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Eras Bold IT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83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6521"/>
    </w:tblGrid>
    <w:tr>
      <w:trPr/>
      <w:tc>
        <w:tcPr>
          <w:tcW w:w="666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 w:cs="Arial"/>
              <w:b/>
              <w:sz w:val="18"/>
              <w:lang w:val="en-GB" w:eastAsia="zh-HK"/>
            </w:rPr>
            <w:t>P</w:t>
          </w:r>
          <w:r>
            <w:rPr>
              <w:rFonts w:cs="Arial"/>
              <w:b/>
              <w:sz w:val="18"/>
              <w:lang w:val="en-GB"/>
            </w:rPr>
            <w:t>lease</w:t>
          </w:r>
          <w:r>
            <w:rPr>
              <w:b/>
              <w:sz w:val="18"/>
              <w:lang w:val="en-GB"/>
            </w:rPr>
            <w:t xml:space="preserve">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hyperlink r:id="rId1">
            <w:r>
              <w:rPr>
                <w:rStyle w:val="InternetLink"/>
                <w:rFonts w:cs="Arial"/>
                <w:sz w:val="16"/>
                <w:szCs w:val="16"/>
                <w:lang w:val="fr-FR"/>
              </w:rPr>
              <w:t>entries@hksu.org</w:t>
            </w:r>
          </w:hyperlink>
        </w:p>
      </w:tc>
      <w:tc>
        <w:tcPr>
          <w:tcW w:w="6521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7"/>
      <w:gridCol w:w="4094"/>
    </w:tblGrid>
    <w:tr>
      <w:trPr>
        <w:trHeight w:val="1360" w:hRule="atLeast"/>
        <w:cantSplit w:val="true"/>
      </w:trPr>
      <w:tc>
        <w:tcPr>
          <w:tcW w:w="9937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sz w:val="30"/>
              <w:szCs w:val="40"/>
              <w:lang w:val="en-GB" w:eastAsia="zh-CN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HK"/>
            </w:rPr>
            <w:t>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30"/>
              <w:szCs w:val="40"/>
              <w:lang w:val="en-GB" w:eastAsia="en-US"/>
            </w:rPr>
          </w:pPr>
          <w:r>
            <w:rPr>
              <w:rFonts w:cs="Arial"/>
              <w:sz w:val="3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83055</wp:posOffset>
                </wp:positionH>
                <wp:positionV relativeFrom="paragraph">
                  <wp:posOffset>104775</wp:posOffset>
                </wp:positionV>
                <wp:extent cx="977265" cy="950595"/>
                <wp:effectExtent l="0" t="0" r="0" b="0"/>
                <wp:wrapNone/>
                <wp:docPr id="2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eastAsia="新細明體;PMingLiU" w:cs="Arial Black" w:ascii="Arial Black" w:hAnsi="Arial Black"/>
              <w:b/>
              <w:color w:val="FFFFFF"/>
              <w:sz w:val="32"/>
              <w:shd w:fill="000000" w:val="clear"/>
              <w:lang w:val="en-GB" w:eastAsia="zh-TW"/>
            </w:rPr>
            <w:t xml:space="preserve">Team Travel Form / </w:t>
          </w:r>
          <w:r>
            <w:rPr>
              <w:rFonts w:ascii="Arial Black" w:hAnsi="Arial Black" w:cs="Arial Black" w:eastAsia="新細明體;PMingLiU"/>
              <w:b/>
              <w:color w:val="FFFFFF"/>
              <w:sz w:val="32"/>
              <w:shd w:fill="000000" w:val="clear"/>
              <w:lang w:val="en-GB" w:eastAsia="zh-TW"/>
            </w:rPr>
            <w:t>運動隊抵離信息表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</w:t>
          </w:r>
          <w:r>
            <w:rPr>
              <w:rFonts w:eastAsia="新細明體;PMingLiU"/>
              <w:b/>
              <w:sz w:val="18"/>
              <w:lang w:val="en-GB" w:eastAsia="zh-TW"/>
            </w:rPr>
            <w:t>請使用電腦填寫。如位置不夠，請填寫多張表格。</w:t>
          </w:r>
        </w:p>
      </w:tc>
      <w:tc>
        <w:tcPr>
          <w:tcW w:w="4094" w:type="dxa"/>
          <w:tcBorders/>
        </w:tcPr>
        <w:p>
          <w:pPr>
            <w:pStyle w:val="Header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標題 6 字元"/>
    <w:qFormat/>
    <w:rPr>
      <w:rFonts w:ascii="Cooper Black" w:hAnsi="Cooper Black" w:cs="Cooper Black"/>
      <w:sz w:val="4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ntries@hksu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0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0:00Z</dcterms:modified>
  <cp:revision>2</cp:revision>
  <dc:subject>Team Travel Form</dc:subject>
  <dc:title>FORM 05</dc:title>
</cp:coreProperties>
</file>