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429230914"/>
            <w:bookmarkStart w:id="1" w:name="__Fieldmark__5_3429230914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429230914"/>
            <w:bookmarkStart w:id="5" w:name="__Fieldmark__9_3429230914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429230914"/>
            <w:bookmarkStart w:id="7" w:name="__Fieldmark__15_3429230914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429230914"/>
            <w:bookmarkStart w:id="9" w:name="__Fieldmark__19_3429230914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429230914"/>
            <w:bookmarkStart w:id="11" w:name="__Fieldmark__25_3429230914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429230914"/>
            <w:bookmarkStart w:id="13" w:name="__Fieldmark__29_3429230914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429230914"/>
            <w:bookmarkStart w:id="15" w:name="__Fieldmark__35_3429230914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429230914"/>
            <w:bookmarkStart w:id="17" w:name="__Fieldmark__39_3429230914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429230914"/>
            <w:bookmarkStart w:id="19" w:name="__Fieldmark__45_3429230914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429230914"/>
            <w:bookmarkStart w:id="21" w:name="__Fieldmark__49_3429230914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429230914"/>
            <w:bookmarkStart w:id="23" w:name="__Fieldmark__55_3429230914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429230914"/>
            <w:bookmarkStart w:id="25" w:name="__Fieldmark__59_3429230914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429230914"/>
            <w:bookmarkStart w:id="27" w:name="__Fieldmark__65_3429230914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429230914"/>
            <w:bookmarkStart w:id="29" w:name="__Fieldmark__69_3429230914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429230914"/>
            <w:bookmarkStart w:id="31" w:name="__Fieldmark__75_3429230914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429230914"/>
            <w:bookmarkStart w:id="33" w:name="__Fieldmark__79_3429230914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429230914"/>
            <w:bookmarkStart w:id="35" w:name="__Fieldmark__85_3429230914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429230914"/>
            <w:bookmarkStart w:id="37" w:name="__Fieldmark__89_3429230914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429230914"/>
            <w:bookmarkStart w:id="39" w:name="__Fieldmark__95_3429230914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429230914"/>
            <w:bookmarkStart w:id="41" w:name="__Fieldmark__99_3429230914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429230914"/>
            <w:bookmarkStart w:id="43" w:name="__Fieldmark__105_3429230914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429230914"/>
            <w:bookmarkStart w:id="45" w:name="__Fieldmark__109_3429230914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429230914"/>
            <w:bookmarkStart w:id="47" w:name="__Fieldmark__115_3429230914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429230914"/>
            <w:bookmarkStart w:id="49" w:name="__Fieldmark__119_3429230914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429230914"/>
            <w:bookmarkStart w:id="51" w:name="__Fieldmark__125_3429230914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429230914"/>
            <w:bookmarkStart w:id="53" w:name="__Fieldmark__129_3429230914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429230914"/>
            <w:bookmarkStart w:id="55" w:name="__Fieldmark__135_3429230914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429230914"/>
            <w:bookmarkStart w:id="57" w:name="__Fieldmark__139_3429230914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