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805789097"/>
            <w:bookmarkStart w:id="2" w:name="__Fieldmark__2_2805789097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805789097"/>
            <w:bookmarkStart w:id="4" w:name="__Fieldmark__3_2805789097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805789097"/>
            <w:bookmarkStart w:id="6" w:name="__Fieldmark__4_2805789097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805789097"/>
            <w:bookmarkStart w:id="8" w:name="__Fieldmark__5_2805789097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805789097"/>
            <w:bookmarkStart w:id="10" w:name="__Fieldmark__6_2805789097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805789097"/>
            <w:bookmarkStart w:id="12" w:name="__Fieldmark__7_2805789097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805789097"/>
            <w:bookmarkStart w:id="14" w:name="__Fieldmark__8_2805789097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805789097"/>
            <w:bookmarkStart w:id="16" w:name="__Fieldmark__9_2805789097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805789097"/>
            <w:bookmarkStart w:id="18" w:name="__Fieldmark__10_2805789097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805789097"/>
            <w:bookmarkStart w:id="20" w:name="__Fieldmark__11_2805789097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805789097"/>
            <w:bookmarkStart w:id="22" w:name="__Fieldmark__12_2805789097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805789097"/>
            <w:bookmarkStart w:id="24" w:name="__Fieldmark__13_2805789097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805789097"/>
            <w:bookmarkStart w:id="26" w:name="__Fieldmark__14_2805789097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805789097"/>
            <w:bookmarkStart w:id="28" w:name="__Fieldmark__15_2805789097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805789097"/>
            <w:bookmarkStart w:id="30" w:name="__Fieldmark__16_2805789097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805789097"/>
            <w:bookmarkStart w:id="32" w:name="__Fieldmark__17_2805789097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805789097"/>
            <w:bookmarkStart w:id="34" w:name="__Fieldmark__18_2805789097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805789097"/>
            <w:bookmarkStart w:id="36" w:name="__Fieldmark__19_2805789097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