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709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ascii="微軟正黑體" w:hAnsi="微軟正黑體" w:cs="微軟正黑體" w:eastAsia="微軟正黑體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3802800826"/>
            <w:bookmarkStart w:id="1" w:name="__Fieldmark__2_3802800826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3802800826"/>
            <w:bookmarkStart w:id="3" w:name="__Fieldmark__3_3802800826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3802800826"/>
            <w:bookmarkStart w:id="5" w:name="__Fieldmark__4_3802800826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3802800826"/>
            <w:bookmarkStart w:id="7" w:name="__Fieldmark__5_3802800826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3802800826"/>
            <w:bookmarkStart w:id="9" w:name="__Fieldmark__6_3802800826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3802800826"/>
            <w:bookmarkStart w:id="11" w:name="__Fieldmark__7_3802800826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TW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3802800826"/>
            <w:bookmarkStart w:id="13" w:name="__Fieldmark__8_3802800826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3802800826"/>
            <w:bookmarkStart w:id="15" w:name="__Fieldmark__9_3802800826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Intermediat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3802800826"/>
            <w:bookmarkStart w:id="17" w:name="__Fieldmark__10_3802800826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3802800826"/>
            <w:bookmarkStart w:id="19" w:name="__Fieldmark__11_3802800826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3802800826"/>
            <w:bookmarkStart w:id="21" w:name="__Fieldmark__12_3802800826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3802800826"/>
            <w:bookmarkStart w:id="23" w:name="__Fieldmark__13_3802800826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3802800826"/>
            <w:bookmarkStart w:id="25" w:name="__Fieldmark__14_3802800826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3802800826"/>
            <w:bookmarkStart w:id="27" w:name="__Fieldmark__15_3802800826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3802800826"/>
            <w:bookmarkStart w:id="29" w:name="__Fieldmark__16_3802800826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3802800826"/>
            <w:bookmarkStart w:id="31" w:name="__Fieldmark__17_3802800826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3802800826"/>
            <w:bookmarkStart w:id="33" w:name="__Fieldmark__18_3802800826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3802800826"/>
            <w:bookmarkStart w:id="35" w:name="__Fieldmark__19_3802800826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ascii="微軟正黑體" w:hAnsi="微軟正黑體" w:cs="微軟正黑體" w:eastAsia="微軟正黑體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ascii="微軟正黑體" w:hAnsi="微軟正黑體" w:cs="微軟正黑體" w:eastAsia="微軟正黑體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3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szCs w:val="10"/>
                <w:lang w:val="en-GB" w:eastAsia="zh-CN"/>
              </w:rPr>
            </w:pPr>
            <w:r>
              <w:rPr>
                <w:b/>
                <w:bCs/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ascii="微軟正黑體" w:hAnsi="微軟正黑體" w:cs="微軟正黑體" w:eastAsia="微軟正黑體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Arial Narrow">
    <w:charset w:val="00"/>
    <w:family w:val="swiss"/>
    <w:pitch w:val="variable"/>
  </w:font>
  <w:font w:name="Eras Bold ITC">
    <w:altName w:val="Sitka Smal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/>
              <w:b/>
              <w:sz w:val="18"/>
              <w:lang w:val="en-GB" w:eastAsia="zh-HK"/>
            </w:rPr>
            <w:t>P</w:t>
          </w:r>
          <w:r>
            <w:rPr>
              <w:b/>
              <w:sz w:val="18"/>
              <w:lang w:val="en-GB"/>
            </w:rPr>
            <w:t>lease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>
              <w:rFonts w:cs="Arial"/>
              <w:sz w:val="16"/>
              <w:szCs w:val="16"/>
              <w:lang w:val="en-GB" w:eastAsia="zh-CN"/>
            </w:rPr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r>
            <w:rPr>
              <w:rFonts w:cs="Arial"/>
              <w:sz w:val="16"/>
              <w:szCs w:val="16"/>
              <w:lang w:val="fr-FR" w:eastAsia="zh-CN"/>
            </w:rPr>
            <w:t>e</w:t>
          </w:r>
          <w:r>
            <w:rPr>
              <w:rFonts w:cs="Arial"/>
              <w:sz w:val="16"/>
              <w:szCs w:val="16"/>
              <w:lang w:val="fr-FR" w:eastAsia="zh-CN"/>
            </w:rPr>
            <w:t>ntries@ksu.org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position w:val="16"/>
              <w:sz w:val="24"/>
              <w:szCs w:val="44"/>
              <w:lang w:eastAsia="zh-TW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eastAsia="新細明體;PMingLiU" w:cs="Arial"/>
              <w:b/>
              <w:b/>
              <w:position w:val="20"/>
              <w:sz w:val="30"/>
              <w:szCs w:val="44"/>
              <w:lang w:val="en-GB" w:eastAsia="en-US"/>
            </w:rPr>
          </w:pPr>
          <w:r>
            <w:rPr>
              <w:rFonts w:eastAsia="新細明體;PMingLiU" w:cs="Arial"/>
              <w:b/>
              <w:position w:val="20"/>
              <w:sz w:val="30"/>
              <w:szCs w:val="44"/>
              <w:lang w:val="en-GB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</w:t>
          </w:r>
          <w:r>
            <w:rPr>
              <w:rFonts w:eastAsia="微軟正黑體" w:cs="微軟正黑體" w:ascii="微軟正黑體" w:hAnsi="微軟正黑體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ascii="微軟正黑體" w:hAnsi="微軟正黑體" w:cs="微軟正黑體" w:eastAsia="微軟正黑體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rFonts w:eastAsia="新細明體;PMingLiU"/>
              <w:b/>
              <w:caps/>
              <w:sz w:val="28"/>
              <w:lang w:val="en-GB" w:eastAsia="zh-HK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itka Small" w:hAnsi="Eras Bold ITC;Sitka Small" w:cs="Eras Bold ITC;Sitka Smal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itka Small" w:ascii="Eras Bold ITC;Sitka Small" w:hAnsi="Eras Bold ITC;Sitka Smal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ascii="微軟正黑體" w:hAnsi="微軟正黑體" w:cs="微軟正黑體" w:eastAsia="微軟正黑體"/>
              <w:b/>
              <w:sz w:val="18"/>
              <w:lang w:val="en-GB" w:eastAsia="zh-TW"/>
            </w:rPr>
            <w:t>如位置不夠請填寫多張表格</w:t>
          </w:r>
          <w:r>
            <w:rPr>
              <w:rFonts w:eastAsia="新細明體;PMingLiU"/>
              <w:b/>
              <w:sz w:val="18"/>
              <w:lang w:val="en-GB" w:eastAsia="zh-TW"/>
            </w:rPr>
            <w:t>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7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2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2:00Z</dcterms:modified>
  <cp:revision>2</cp:revision>
  <dc:subject>Music Info</dc:subject>
  <dc:title>FORM 07</dc:title>
</cp:coreProperties>
</file>