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3128493226"/>
            <w:bookmarkStart w:id="1" w:name="__Fieldmark__5_3128493226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3128493226"/>
            <w:bookmarkStart w:id="5" w:name="__Fieldmark__9_3128493226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3128493226"/>
            <w:bookmarkStart w:id="7" w:name="__Fieldmark__15_3128493226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3128493226"/>
            <w:bookmarkStart w:id="9" w:name="__Fieldmark__19_3128493226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3128493226"/>
            <w:bookmarkStart w:id="11" w:name="__Fieldmark__25_3128493226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3128493226"/>
            <w:bookmarkStart w:id="13" w:name="__Fieldmark__29_3128493226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3128493226"/>
            <w:bookmarkStart w:id="15" w:name="__Fieldmark__35_3128493226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3128493226"/>
            <w:bookmarkStart w:id="17" w:name="__Fieldmark__39_3128493226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3128493226"/>
            <w:bookmarkStart w:id="19" w:name="__Fieldmark__45_3128493226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3128493226"/>
            <w:bookmarkStart w:id="21" w:name="__Fieldmark__49_3128493226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3128493226"/>
            <w:bookmarkStart w:id="23" w:name="__Fieldmark__55_3128493226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3128493226"/>
            <w:bookmarkStart w:id="25" w:name="__Fieldmark__59_3128493226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3128493226"/>
            <w:bookmarkStart w:id="27" w:name="__Fieldmark__65_3128493226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3128493226"/>
            <w:bookmarkStart w:id="29" w:name="__Fieldmark__69_3128493226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3128493226"/>
            <w:bookmarkStart w:id="31" w:name="__Fieldmark__75_3128493226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3128493226"/>
            <w:bookmarkStart w:id="33" w:name="__Fieldmark__79_3128493226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3128493226"/>
            <w:bookmarkStart w:id="35" w:name="__Fieldmark__85_3128493226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3128493226"/>
            <w:bookmarkStart w:id="37" w:name="__Fieldmark__89_3128493226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3128493226"/>
            <w:bookmarkStart w:id="39" w:name="__Fieldmark__95_3128493226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3128493226"/>
            <w:bookmarkStart w:id="41" w:name="__Fieldmark__99_3128493226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3128493226"/>
            <w:bookmarkStart w:id="43" w:name="__Fieldmark__105_3128493226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3128493226"/>
            <w:bookmarkStart w:id="45" w:name="__Fieldmark__109_3128493226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3128493226"/>
            <w:bookmarkStart w:id="47" w:name="__Fieldmark__115_3128493226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3128493226"/>
            <w:bookmarkStart w:id="49" w:name="__Fieldmark__119_3128493226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3128493226"/>
            <w:bookmarkStart w:id="51" w:name="__Fieldmark__125_3128493226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3128493226"/>
            <w:bookmarkStart w:id="53" w:name="__Fieldmark__129_3128493226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3128493226"/>
            <w:bookmarkStart w:id="55" w:name="__Fieldmark__135_3128493226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3128493226"/>
            <w:bookmarkStart w:id="57" w:name="__Fieldmark__139_3128493226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