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39"/>
        <w:gridCol w:w="1134"/>
        <w:gridCol w:w="567"/>
        <w:gridCol w:w="637"/>
        <w:gridCol w:w="71"/>
        <w:gridCol w:w="2268"/>
        <w:gridCol w:w="1418"/>
        <w:gridCol w:w="425"/>
        <w:gridCol w:w="496"/>
        <w:gridCol w:w="213"/>
        <w:gridCol w:w="2126"/>
      </w:tblGrid>
      <w:tr>
        <w:trPr>
          <w:trHeight w:val="380" w:hRule="atLeast"/>
          <w:cantSplit w:val="true"/>
        </w:trPr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Member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: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Abbreviation: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HK"/>
              </w:rPr>
              <w:t>Category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參賽項目</w:t>
            </w:r>
            <w:r>
              <w:rPr>
                <w:b/>
                <w:sz w:val="18"/>
                <w:szCs w:val="18"/>
                <w:lang w:val="en-GB" w:eastAsia="zh-CN"/>
              </w:rPr>
              <w:t>: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0" w:name="__Fieldmark__2_1836805392"/>
            <w:bookmarkStart w:id="1" w:name="__Fieldmark__2_1836805392"/>
            <w:bookmarkEnd w:id="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Elite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Junior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Men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" w:name="__Fieldmark__3_1836805392"/>
            <w:bookmarkStart w:id="3" w:name="__Fieldmark__3_1836805392"/>
            <w:bookmarkEnd w:id="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Elite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Junior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Ladies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" w:name="__Fieldmark__4_1836805392"/>
            <w:bookmarkStart w:id="5" w:name="__Fieldmark__4_1836805392"/>
            <w:bookmarkEnd w:id="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nior Men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6" w:name="__Fieldmark__5_1836805392"/>
            <w:bookmarkStart w:id="7" w:name="__Fieldmark__5_1836805392"/>
            <w:bookmarkEnd w:id="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nior Ladi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8" w:name="__Fieldmark__6_1836805392"/>
            <w:bookmarkStart w:id="9" w:name="__Fieldmark__6_1836805392"/>
            <w:bookmarkEnd w:id="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0" w:name="__Fieldmark__7_1836805392"/>
            <w:bookmarkStart w:id="11" w:name="__Fieldmark__7_1836805392"/>
            <w:bookmarkEnd w:id="1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Advanced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Novice Girls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2" w:name="__Fieldmark__8_1836805392"/>
            <w:bookmarkStart w:id="13" w:name="__Fieldmark__8_1836805392"/>
            <w:bookmarkEnd w:id="1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Boy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B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4" w:name="__Fieldmark__9_1836805392"/>
            <w:bookmarkStart w:id="15" w:name="__Fieldmark__9_1836805392"/>
            <w:bookmarkEnd w:id="1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e Girls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B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6" w:name="__Fieldmark__10_1836805392"/>
            <w:bookmarkStart w:id="17" w:name="__Fieldmark__10_1836805392"/>
            <w:bookmarkEnd w:id="1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Boy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8" w:name="__Fieldmark__11_1836805392"/>
            <w:bookmarkStart w:id="19" w:name="__Fieldmark__11_1836805392"/>
            <w:bookmarkEnd w:id="1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e Girls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0" w:name="__Fieldmark__12_1836805392"/>
            <w:bookmarkStart w:id="21" w:name="__Fieldmark__12_1836805392"/>
            <w:bookmarkEnd w:id="2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2" w:name="__Fieldmark__13_1836805392"/>
            <w:bookmarkStart w:id="23" w:name="__Fieldmark__13_1836805392"/>
            <w:bookmarkEnd w:id="2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Girls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4" w:name="__Fieldmark__14_1836805392"/>
            <w:bookmarkStart w:id="25" w:name="__Fieldmark__14_1836805392"/>
            <w:bookmarkEnd w:id="2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6" w:name="__Fieldmark__15_1836805392"/>
            <w:bookmarkStart w:id="27" w:name="__Fieldmark__15_1836805392"/>
            <w:bookmarkEnd w:id="2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Gir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8" w:name="__Fieldmark__16_1836805392"/>
            <w:bookmarkStart w:id="29" w:name="__Fieldmark__16_1836805392"/>
            <w:bookmarkEnd w:id="2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Boy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0" w:name="__Fieldmark__17_1836805392"/>
            <w:bookmarkStart w:id="31" w:name="__Fieldmark__17_1836805392"/>
            <w:bookmarkEnd w:id="3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Gir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2" w:name="__Fieldmark__18_1836805392"/>
            <w:bookmarkStart w:id="33" w:name="__Fieldmark__18_1836805392"/>
            <w:bookmarkEnd w:id="3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4" w:name="__Fieldmark__19_1836805392"/>
            <w:bookmarkStart w:id="35" w:name="__Fieldmark__19_1836805392"/>
            <w:bookmarkEnd w:id="3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Girls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6" w:name="__Fieldmark__20_1836805392"/>
            <w:bookmarkStart w:id="37" w:name="__Fieldmark__20_1836805392"/>
            <w:bookmarkEnd w:id="3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Adult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Performan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8" w:name="__Fieldmark__21_1836805392"/>
            <w:bookmarkStart w:id="39" w:name="__Fieldmark__21_1836805392"/>
            <w:bookmarkEnd w:id="3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Single/Couple/Group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GB" w:eastAsia="zh-HK"/>
              </w:rPr>
              <w:t xml:space="preserve">     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Performanc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0" w:name="__Fieldmark__22_1836805392"/>
            <w:bookmarkStart w:id="41" w:name="__Fieldmark__22_1836805392"/>
            <w:bookmarkEnd w:id="4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SYS Performan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2" w:name="__Fieldmark__23_1836805392"/>
            <w:bookmarkStart w:id="43" w:name="__Fieldmark__23_1836805392"/>
            <w:bookmarkEnd w:id="4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Jump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Contes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4" w:name="__Fieldmark__24_1836805392"/>
            <w:bookmarkStart w:id="45" w:name="__Fieldmark__24_1836805392"/>
            <w:bookmarkEnd w:id="4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Spin Contest</w:t>
            </w:r>
          </w:p>
        </w:tc>
      </w:tr>
      <w:tr>
        <w:trPr>
          <w:trHeight w:val="420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Competitor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(s) or Synchronized Team /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運動員姓名或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HK"/>
              </w:rPr>
              <w:t>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列滑隊名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Coach Name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教練員姓名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: </w:t>
            </w:r>
            <w:r>
              <w:fldChar w:fldCharType="begin">
                <w:ffData>
                  <w:name w:val="Text6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 w:eastAsia="zh-CN"/>
              </w:rPr>
            </w:pPr>
            <w:r>
              <w:rPr>
                <w:b/>
                <w:bCs/>
                <w:sz w:val="14"/>
                <w:szCs w:val="18"/>
                <w:lang w:val="en-GB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 xml:space="preserve">Short Program 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or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sz w:val="18"/>
              </w:rPr>
              <w:t xml:space="preserve">Interpretive </w:t>
            </w:r>
            <w:r>
              <w:rPr>
                <w:rFonts w:eastAsia="新細明體;PMingLiU"/>
                <w:b/>
                <w:sz w:val="18"/>
                <w:lang w:eastAsia="zh-HK"/>
              </w:rPr>
              <w:t>P</w:t>
            </w:r>
            <w:r>
              <w:rPr>
                <w:b/>
                <w:sz w:val="18"/>
              </w:rPr>
              <w:t>rogram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eastAsia="新細明體;PMingLiU"/>
                <w:b/>
                <w:sz w:val="18"/>
                <w:lang w:eastAsia="zh-TW"/>
              </w:rPr>
              <w:t>短節目或表演節目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Year of first performanc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Free Skating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eastAsia="新細明體;PMingLiU"/>
                <w:b/>
                <w:sz w:val="18"/>
                <w:lang w:eastAsia="zh-TW"/>
              </w:rPr>
              <w:t>自由滑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Year of first performance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Single or Couple or Synchronized Performance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eastAsia="新細明體;PMingLiU"/>
                <w:b/>
                <w:sz w:val="18"/>
                <w:lang w:eastAsia="zh-TW"/>
              </w:rPr>
              <w:t>單人、雙人或小組表演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>Year of first performance:</w:t>
            </w:r>
            <w:bookmarkStart w:id="46" w:name="Text38"/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  <w:bookmarkEnd w:id="46"/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 w:eastAsia="zh-CN"/>
              </w:rPr>
            </w:pPr>
            <w:r>
              <w:rPr>
                <w:sz w:val="10"/>
                <w:szCs w:val="10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0"/>
                <w:szCs w:val="10"/>
                <w:lang w:val="en-GB" w:eastAsia="zh-CN"/>
              </w:rPr>
            </w:pPr>
            <w:r>
              <w:rPr>
                <w:sz w:val="10"/>
                <w:szCs w:val="10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2"/>
                <w:szCs w:val="18"/>
                <w:lang w:val="en-GB" w:eastAsia="zh-CN"/>
              </w:rPr>
            </w:pPr>
            <w:r>
              <w:rPr>
                <w:sz w:val="12"/>
                <w:szCs w:val="18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6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  <w:p>
            <w:pPr>
              <w:pStyle w:val="Normal"/>
              <w:jc w:val="right"/>
              <w:rPr>
                <w:sz w:val="12"/>
                <w:szCs w:val="18"/>
                <w:lang w:val="en-GB"/>
              </w:rPr>
            </w:pPr>
            <w:r>
              <w:rPr>
                <w:sz w:val="12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18"/>
          <w:lang w:val="en-GB"/>
        </w:rPr>
      </w:pPr>
      <w:r>
        <w:rPr>
          <w:sz w:val="2"/>
          <w:szCs w:val="18"/>
          <w:lang w:val="en-GB"/>
        </w:rPr>
      </w:r>
    </w:p>
    <w:p>
      <w:pPr>
        <w:pStyle w:val="Normal"/>
        <w:rPr>
          <w:sz w:val="2"/>
          <w:szCs w:val="18"/>
          <w:lang w:val="en-GB" w:eastAsia="zh-CN"/>
        </w:rPr>
      </w:pPr>
      <w:r>
        <w:rPr>
          <w:sz w:val="2"/>
          <w:szCs w:val="18"/>
          <w:lang w:val="en-GB" w:eastAsia="zh-CN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Eras Bold ITC">
    <w:altName w:val="Segoe Prin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please mail or fax to: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Organizing Committee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Fax: 0769-88056555 Phone: 0769-88056955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b/>
              <w:sz w:val="18"/>
              <w:lang w:val="en-GB"/>
            </w:rPr>
            <w:t>E-mail: entry@ice-star.cn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Normal"/>
      <w:rPr>
        <w:b/>
        <w:b/>
        <w:sz w:val="18"/>
        <w:lang w:val="fr-CH" w:eastAsia="zh-CN"/>
      </w:rPr>
    </w:pPr>
    <w:r>
      <w:rPr>
        <w:b/>
        <w:sz w:val="18"/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jc w:val="distribute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6</w:t>
          </w:r>
          <w:r>
            <w:rPr>
              <w:rFonts w:cs="Arial"/>
              <w:b/>
              <w:position w:val="16"/>
              <w:sz w:val="30"/>
              <w:szCs w:val="44"/>
            </w:rPr>
            <w:t>/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7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Dongguan, China / </w:t>
          </w:r>
          <w:r>
            <w:rPr>
              <w:rFonts w:ascii="新細明體;PMingLiU" w:hAnsi="新細明體;PMingLiU" w:cs="Arial" w:eastAsia="新細明體;PMingLiU"/>
              <w:b/>
              <w:position w:val="16"/>
              <w:sz w:val="30"/>
              <w:szCs w:val="44"/>
              <w:lang w:eastAsia="zh-HK"/>
            </w:rPr>
            <w:t>中國東莞</w:t>
          </w:r>
        </w:p>
        <w:p>
          <w:pPr>
            <w:pStyle w:val="Normal"/>
            <w:spacing w:lineRule="atLeast" w:line="0"/>
            <w:rPr>
              <w:rFonts w:cs="Arial"/>
              <w:i/>
              <w:i/>
              <w:sz w:val="30"/>
              <w:szCs w:val="40"/>
              <w:lang w:val="en-GB" w:eastAsia="zh-CN"/>
            </w:rPr>
          </w:pP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December 28 to 30, 2016/ 2016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年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12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月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28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-30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cs="Arial"/>
              <w:i/>
              <w:i/>
              <w:sz w:val="30"/>
              <w:szCs w:val="40"/>
              <w:lang w:val="en-GB" w:eastAsia="zh-CN"/>
            </w:rPr>
          </w:pPr>
          <w:r>
            <w:rPr>
              <w:rFonts w:cs="Arial"/>
              <w:i/>
              <w:sz w:val="30"/>
              <w:szCs w:val="40"/>
              <w:lang w:val="en-GB" w:eastAsia="zh-CN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cs="Arial Black" w:ascii="Arial Black" w:hAnsi="Arial Black"/>
              <w:b/>
              <w:sz w:val="32"/>
              <w:shd w:fill="000000" w:val="clear"/>
              <w:lang w:val="en-GB"/>
            </w:rPr>
            <w:t>Competition Music Information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 w:eastAsia="zh-CN"/>
            </w:rPr>
            <w:t xml:space="preserve"> / </w:t>
          </w:r>
          <w:r>
            <w:rPr>
              <w:rFonts w:ascii="Arial Black" w:hAnsi="Arial Black" w:cs="Arial Black" w:eastAsia="新細明體;PMingLiU"/>
              <w:b/>
              <w:sz w:val="32"/>
              <w:shd w:fill="000000" w:val="clear"/>
              <w:lang w:val="en-GB" w:eastAsia="zh-TW"/>
            </w:rPr>
            <w:t>參賽音樂資訊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 xml:space="preserve">This foRm must return before: </w:t>
          </w:r>
          <w:r>
            <w:rPr>
              <w:b/>
              <w:caps/>
              <w:color w:val="FF0000"/>
              <w:sz w:val="28"/>
              <w:lang w:val="en-GB" w:eastAsia="zh-CN"/>
            </w:rPr>
            <w:t xml:space="preserve">NOV 28, 2016 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b/>
              <w:sz w:val="18"/>
              <w:lang w:val="en-GB"/>
            </w:rPr>
            <w:t xml:space="preserve">Please </w:t>
          </w:r>
          <w:r>
            <w:rPr>
              <w:b/>
              <w:sz w:val="18"/>
              <w:lang w:val="en-GB" w:eastAsia="zh-CN"/>
            </w:rPr>
            <w:t xml:space="preserve">attach additional sheet if necessary and </w:t>
          </w:r>
          <w:r>
            <w:rPr>
              <w:b/>
              <w:sz w:val="18"/>
              <w:lang w:val="en-GB"/>
            </w:rPr>
            <w:t>fill in by computer</w:t>
          </w:r>
          <w:r>
            <w:rPr>
              <w:b/>
              <w:sz w:val="18"/>
              <w:lang w:val="en-GB" w:eastAsia="zh-CN"/>
            </w:rPr>
            <w:t xml:space="preserve">. / </w:t>
          </w:r>
          <w:r>
            <w:rPr>
              <w:rFonts w:eastAsia="新細明體;PMingLiU"/>
              <w:b/>
              <w:sz w:val="18"/>
              <w:lang w:val="en-GB" w:eastAsia="zh-TW"/>
            </w:rPr>
            <w:t>如位置不夠請填寫多張表格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zh-CN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5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28:00Z</dcterms:created>
  <dc:creator>Dingding Liu</dc:creator>
  <dc:description/>
  <cp:keywords/>
  <dc:language>en-US</dc:language>
  <cp:lastModifiedBy>Admin</cp:lastModifiedBy>
  <cp:lastPrinted>2010-03-16T18:06:00Z</cp:lastPrinted>
  <dcterms:modified xsi:type="dcterms:W3CDTF">2016-11-11T11:28:00Z</dcterms:modified>
  <cp:revision>2</cp:revision>
  <dc:subject>Music Info</dc:subject>
  <dc:title>FORM 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