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3013136649"/>
            <w:bookmarkStart w:id="2" w:name="__Fieldmark__2_3013136649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3013136649"/>
            <w:bookmarkStart w:id="4" w:name="__Fieldmark__3_3013136649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3013136649"/>
            <w:bookmarkStart w:id="6" w:name="__Fieldmark__4_3013136649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3013136649"/>
            <w:bookmarkStart w:id="8" w:name="__Fieldmark__5_3013136649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3013136649"/>
            <w:bookmarkStart w:id="10" w:name="__Fieldmark__6_3013136649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3013136649"/>
            <w:bookmarkStart w:id="12" w:name="__Fieldmark__7_3013136649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3013136649"/>
            <w:bookmarkStart w:id="14" w:name="__Fieldmark__8_3013136649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3013136649"/>
            <w:bookmarkStart w:id="16" w:name="__Fieldmark__9_3013136649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3013136649"/>
            <w:bookmarkStart w:id="18" w:name="__Fieldmark__10_3013136649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3013136649"/>
            <w:bookmarkStart w:id="20" w:name="__Fieldmark__11_3013136649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3013136649"/>
            <w:bookmarkStart w:id="22" w:name="__Fieldmark__12_3013136649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3013136649"/>
            <w:bookmarkStart w:id="24" w:name="__Fieldmark__13_3013136649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3013136649"/>
            <w:bookmarkStart w:id="26" w:name="__Fieldmark__14_3013136649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3013136649"/>
            <w:bookmarkStart w:id="28" w:name="__Fieldmark__15_3013136649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3013136649"/>
            <w:bookmarkStart w:id="30" w:name="__Fieldmark__16_3013136649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3013136649"/>
            <w:bookmarkStart w:id="32" w:name="__Fieldmark__17_3013136649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3013136649"/>
            <w:bookmarkStart w:id="34" w:name="__Fieldmark__18_3013136649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3013136649"/>
            <w:bookmarkStart w:id="36" w:name="__Fieldmark__19_3013136649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3013136649"/>
            <w:bookmarkStart w:id="38" w:name="__Fieldmark__20_3013136649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3013136649"/>
            <w:bookmarkStart w:id="40" w:name="__Fieldmark__21_3013136649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3013136649"/>
            <w:bookmarkStart w:id="42" w:name="__Fieldmark__22_3013136649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3013136649"/>
            <w:bookmarkStart w:id="44" w:name="__Fieldmark__23_3013136649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3013136649"/>
            <w:bookmarkStart w:id="46" w:name="__Fieldmark__24_3013136649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