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496"/>
        <w:gridCol w:w="213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3777753176"/>
            <w:bookmarkStart w:id="1" w:name="__Fieldmark__2_3777753176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3777753176"/>
            <w:bookmarkStart w:id="3" w:name="__Fieldmark__3_3777753176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3777753176"/>
            <w:bookmarkStart w:id="5" w:name="__Fieldmark__4_3777753176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3777753176"/>
            <w:bookmarkStart w:id="7" w:name="__Fieldmark__5_3777753176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3777753176"/>
            <w:bookmarkStart w:id="9" w:name="__Fieldmark__6_3777753176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3777753176"/>
            <w:bookmarkStart w:id="11" w:name="__Fieldmark__7_3777753176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3777753176"/>
            <w:bookmarkStart w:id="13" w:name="__Fieldmark__8_3777753176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3777753176"/>
            <w:bookmarkStart w:id="15" w:name="__Fieldmark__9_3777753176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3777753176"/>
            <w:bookmarkStart w:id="17" w:name="__Fieldmark__10_3777753176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3777753176"/>
            <w:bookmarkStart w:id="19" w:name="__Fieldmark__11_3777753176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3777753176"/>
            <w:bookmarkStart w:id="21" w:name="__Fieldmark__12_3777753176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3777753176"/>
            <w:bookmarkStart w:id="23" w:name="__Fieldmark__13_3777753176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3777753176"/>
            <w:bookmarkStart w:id="25" w:name="__Fieldmark__14_3777753176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3777753176"/>
            <w:bookmarkStart w:id="27" w:name="__Fieldmark__15_3777753176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3777753176"/>
            <w:bookmarkStart w:id="29" w:name="__Fieldmark__16_3777753176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3777753176"/>
            <w:bookmarkStart w:id="31" w:name="__Fieldmark__17_3777753176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3777753176"/>
            <w:bookmarkStart w:id="33" w:name="__Fieldmark__18_3777753176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3777753176"/>
            <w:bookmarkStart w:id="35" w:name="__Fieldmark__19_3777753176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6" w:name="__Fieldmark__20_3777753176"/>
            <w:bookmarkStart w:id="37" w:name="__Fieldmark__20_3777753176"/>
            <w:bookmarkEnd w:id="3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ult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8" w:name="__Fieldmark__21_3777753176"/>
            <w:bookmarkStart w:id="39" w:name="__Fieldmark__21_3777753176"/>
            <w:bookmarkEnd w:id="3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Single/Couple/Group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HK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0" w:name="__Fieldmark__22_3777753176"/>
            <w:bookmarkStart w:id="41" w:name="__Fieldmark__22_3777753176"/>
            <w:bookmarkEnd w:id="4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YS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2" w:name="__Fieldmark__23_3777753176"/>
            <w:bookmarkStart w:id="43" w:name="__Fieldmark__23_3777753176"/>
            <w:bookmarkEnd w:id="4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Jum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Conte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4" w:name="__Fieldmark__24_3777753176"/>
            <w:bookmarkStart w:id="45" w:name="__Fieldmark__24_3777753176"/>
            <w:bookmarkEnd w:id="4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t>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Single or Couple or Synchronized Performance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單人、雙人或小組表演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>Year of first performance:</w:t>
            </w:r>
            <w:bookmarkStart w:id="46" w:name="Text38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46"/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i/>
              <w:sz w:val="30"/>
              <w:szCs w:val="40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 xml:space="preserve">NOV 28, 2016 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Music Info</dc:subject>
  <dc:title>FORM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