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514053742"/>
            <w:bookmarkStart w:id="2" w:name="__Fieldmark__2_514053742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514053742"/>
            <w:bookmarkStart w:id="4" w:name="__Fieldmark__3_514053742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514053742"/>
            <w:bookmarkStart w:id="6" w:name="__Fieldmark__4_514053742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514053742"/>
            <w:bookmarkStart w:id="8" w:name="__Fieldmark__5_514053742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514053742"/>
            <w:bookmarkStart w:id="10" w:name="__Fieldmark__6_514053742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514053742"/>
            <w:bookmarkStart w:id="12" w:name="__Fieldmark__7_514053742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514053742"/>
            <w:bookmarkStart w:id="14" w:name="__Fieldmark__8_514053742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514053742"/>
            <w:bookmarkStart w:id="16" w:name="__Fieldmark__9_514053742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514053742"/>
            <w:bookmarkStart w:id="18" w:name="__Fieldmark__10_514053742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514053742"/>
            <w:bookmarkStart w:id="20" w:name="__Fieldmark__11_514053742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514053742"/>
            <w:bookmarkStart w:id="22" w:name="__Fieldmark__12_514053742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514053742"/>
            <w:bookmarkStart w:id="24" w:name="__Fieldmark__13_514053742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514053742"/>
            <w:bookmarkStart w:id="26" w:name="__Fieldmark__14_514053742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514053742"/>
            <w:bookmarkStart w:id="28" w:name="__Fieldmark__15_514053742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514053742"/>
            <w:bookmarkStart w:id="30" w:name="__Fieldmark__16_514053742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514053742"/>
            <w:bookmarkStart w:id="32" w:name="__Fieldmark__17_514053742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514053742"/>
            <w:bookmarkStart w:id="34" w:name="__Fieldmark__18_514053742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514053742"/>
            <w:bookmarkStart w:id="36" w:name="__Fieldmark__19_514053742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514053742"/>
            <w:bookmarkStart w:id="38" w:name="__Fieldmark__20_514053742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514053742"/>
            <w:bookmarkStart w:id="40" w:name="__Fieldmark__21_514053742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514053742"/>
            <w:bookmarkStart w:id="42" w:name="__Fieldmark__22_514053742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514053742"/>
            <w:bookmarkStart w:id="44" w:name="__Fieldmark__23_514053742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514053742"/>
            <w:bookmarkStart w:id="46" w:name="__Fieldmark__24_514053742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