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1404354273"/>
            <w:bookmarkStart w:id="2" w:name="__Fieldmark__2_1404354273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1404354273"/>
            <w:bookmarkStart w:id="4" w:name="__Fieldmark__3_1404354273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1404354273"/>
            <w:bookmarkStart w:id="6" w:name="__Fieldmark__4_1404354273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1404354273"/>
            <w:bookmarkStart w:id="8" w:name="__Fieldmark__5_1404354273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1404354273"/>
            <w:bookmarkStart w:id="10" w:name="__Fieldmark__6_1404354273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1404354273"/>
            <w:bookmarkStart w:id="12" w:name="__Fieldmark__7_1404354273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1404354273"/>
            <w:bookmarkStart w:id="14" w:name="__Fieldmark__8_1404354273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1404354273"/>
            <w:bookmarkStart w:id="16" w:name="__Fieldmark__9_1404354273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1404354273"/>
            <w:bookmarkStart w:id="18" w:name="__Fieldmark__10_1404354273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1404354273"/>
            <w:bookmarkStart w:id="20" w:name="__Fieldmark__11_1404354273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A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1404354273"/>
            <w:bookmarkStart w:id="22" w:name="__Fieldmark__12_1404354273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1404354273"/>
            <w:bookmarkStart w:id="24" w:name="__Fieldmark__13_1404354273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1404354273"/>
            <w:bookmarkStart w:id="26" w:name="__Fieldmark__14_1404354273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1404354273"/>
            <w:bookmarkStart w:id="28" w:name="__Fieldmark__15_1404354273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1404354273"/>
            <w:bookmarkStart w:id="30" w:name="__Fieldmark__16_1404354273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1404354273"/>
            <w:bookmarkStart w:id="32" w:name="__Fieldmark__17_1404354273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1404354273"/>
            <w:bookmarkStart w:id="34" w:name="__Fieldmark__18_1404354273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1404354273"/>
            <w:bookmarkStart w:id="36" w:name="__Fieldmark__19_1404354273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7" w:name="__Fieldmark__20_1404354273"/>
            <w:bookmarkStart w:id="38" w:name="__Fieldmark__20_1404354273"/>
            <w:bookmarkEnd w:id="3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ult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9" w:name="__Fieldmark__21_1404354273"/>
            <w:bookmarkStart w:id="40" w:name="__Fieldmark__21_1404354273"/>
            <w:bookmarkEnd w:id="4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ingle/Couple/Grou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TW"/>
              </w:rPr>
              <w:t xml:space="preserve">     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1" w:name="__Fieldmark__22_1404354273"/>
            <w:bookmarkStart w:id="42" w:name="__Fieldmark__22_1404354273"/>
            <w:bookmarkEnd w:id="4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YS 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3" w:name="__Fieldmark__23_1404354273"/>
            <w:bookmarkStart w:id="44" w:name="__Fieldmark__23_1404354273"/>
            <w:bookmarkEnd w:id="4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Jump Contes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5" w:name="__Fieldmark__24_1404354273"/>
            <w:bookmarkStart w:id="46" w:name="__Fieldmark__24_1404354273"/>
            <w:bookmarkEnd w:id="4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eastAsia="新細明體;PMingLiU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320"/>
        <w:gridCol w:w="293"/>
        <w:gridCol w:w="844"/>
        <w:gridCol w:w="450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短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表演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跳躍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eastAsia="新細明體;PMingLiU"/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自由滑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隊列滑表演</w:t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Cs w:val="10"/>
          <w:lang w:val="en-GB" w:eastAsia="zh-CN"/>
        </w:rPr>
      </w:pPr>
      <w:r>
        <w:rPr>
          <w:szCs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zh-CN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>NOV 28, 2016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6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PPC</dc:subject>
  <dc:title>FORM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