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1776579181"/>
            <w:bookmarkStart w:id="2" w:name="__Fieldmark__2_1776579181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1776579181"/>
            <w:bookmarkStart w:id="4" w:name="__Fieldmark__3_1776579181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1776579181"/>
            <w:bookmarkStart w:id="6" w:name="__Fieldmark__4_1776579181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1776579181"/>
            <w:bookmarkStart w:id="8" w:name="__Fieldmark__5_1776579181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1776579181"/>
            <w:bookmarkStart w:id="10" w:name="__Fieldmark__6_1776579181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1776579181"/>
            <w:bookmarkStart w:id="12" w:name="__Fieldmark__7_1776579181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1776579181"/>
            <w:bookmarkStart w:id="14" w:name="__Fieldmark__8_1776579181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1776579181"/>
            <w:bookmarkStart w:id="16" w:name="__Fieldmark__9_1776579181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1776579181"/>
            <w:bookmarkStart w:id="18" w:name="__Fieldmark__10_1776579181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1776579181"/>
            <w:bookmarkStart w:id="20" w:name="__Fieldmark__11_1776579181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1776579181"/>
            <w:bookmarkStart w:id="22" w:name="__Fieldmark__12_1776579181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1776579181"/>
            <w:bookmarkStart w:id="24" w:name="__Fieldmark__13_1776579181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1776579181"/>
            <w:bookmarkStart w:id="26" w:name="__Fieldmark__14_1776579181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1776579181"/>
            <w:bookmarkStart w:id="28" w:name="__Fieldmark__15_1776579181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1776579181"/>
            <w:bookmarkStart w:id="30" w:name="__Fieldmark__16_1776579181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1776579181"/>
            <w:bookmarkStart w:id="32" w:name="__Fieldmark__17_1776579181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1776579181"/>
            <w:bookmarkStart w:id="34" w:name="__Fieldmark__18_1776579181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1776579181"/>
            <w:bookmarkStart w:id="36" w:name="__Fieldmark__19_1776579181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1776579181"/>
            <w:bookmarkStart w:id="38" w:name="__Fieldmark__20_1776579181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1776579181"/>
            <w:bookmarkStart w:id="40" w:name="__Fieldmark__21_1776579181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1776579181"/>
            <w:bookmarkStart w:id="42" w:name="__Fieldmark__22_1776579181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1776579181"/>
            <w:bookmarkStart w:id="44" w:name="__Fieldmark__23_1776579181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1776579181"/>
            <w:bookmarkStart w:id="46" w:name="__Fieldmark__24_1776579181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