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292" w:type="dxa"/>
        <w:jc w:val="left"/>
        <w:tblInd w:w="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2303"/>
        <w:gridCol w:w="2304"/>
        <w:gridCol w:w="1772"/>
        <w:gridCol w:w="531"/>
        <w:gridCol w:w="2304"/>
      </w:tblGrid>
      <w:tr>
        <w:trPr>
          <w:trHeight w:val="380" w:hRule="atLeast"/>
          <w:cantSplit w:val="true"/>
        </w:trPr>
        <w:tc>
          <w:tcPr>
            <w:tcW w:w="74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ISU Member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ISU Abbreviation:</w:t>
            </w:r>
            <w:bookmarkStart w:id="0" w:name="Text49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0"/>
          </w:p>
        </w:tc>
      </w:tr>
      <w:tr>
        <w:trPr>
          <w:trHeight w:val="862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Category</w:t>
            </w:r>
          </w:p>
          <w:p>
            <w:pPr>
              <w:pStyle w:val="Normal"/>
              <w:jc w:val="both"/>
              <w:rPr>
                <w:rFonts w:eastAsia="新細明體;PMingLiU"/>
                <w:b/>
                <w:b/>
                <w:sz w:val="18"/>
                <w:szCs w:val="18"/>
                <w:lang w:val="en-GB" w:eastAsia="zh-HK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" w:name="__Fieldmark__2_821160781"/>
            <w:bookmarkStart w:id="2" w:name="__Fieldmark__2_821160781"/>
            <w:bookmarkEnd w:id="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" w:name="__Fieldmark__3_821160781"/>
            <w:bookmarkStart w:id="4" w:name="__Fieldmark__3_821160781"/>
            <w:bookmarkEnd w:id="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Elite Junior Ladies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5" w:name="__Fieldmark__4_821160781"/>
            <w:bookmarkStart w:id="6" w:name="__Fieldmark__4_821160781"/>
            <w:bookmarkEnd w:id="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Men</w:t>
            </w:r>
          </w:p>
          <w:p>
            <w:pPr>
              <w:pStyle w:val="Normal"/>
              <w:jc w:val="both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7" w:name="__Fieldmark__5_821160781"/>
            <w:bookmarkStart w:id="8" w:name="__Fieldmark__5_821160781"/>
            <w:bookmarkEnd w:id="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nior Ladie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9" w:name="__Fieldmark__6_821160781"/>
            <w:bookmarkStart w:id="10" w:name="__Fieldmark__6_821160781"/>
            <w:bookmarkEnd w:id="1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1" w:name="__Fieldmark__7_821160781"/>
            <w:bookmarkStart w:id="12" w:name="__Fieldmark__7_821160781"/>
            <w:bookmarkEnd w:id="1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Novice Girls</w:t>
            </w:r>
          </w:p>
        </w:tc>
        <w:tc>
          <w:tcPr>
            <w:tcW w:w="2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3" w:name="__Fieldmark__8_821160781"/>
            <w:bookmarkStart w:id="14" w:name="__Fieldmark__8_821160781"/>
            <w:bookmarkEnd w:id="1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5" w:name="__Fieldmark__9_821160781"/>
            <w:bookmarkStart w:id="16" w:name="__Fieldmark__9_821160781"/>
            <w:bookmarkEnd w:id="1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B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7" w:name="__Fieldmark__10_821160781"/>
            <w:bookmarkStart w:id="18" w:name="__Fieldmark__10_821160781"/>
            <w:bookmarkEnd w:id="1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Boy Sub. A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9" w:name="__Fieldmark__11_821160781"/>
            <w:bookmarkStart w:id="20" w:name="__Fieldmark__11_821160781"/>
            <w:bookmarkEnd w:id="2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Novice Girls Sub. A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1" w:name="__Fieldmark__12_821160781"/>
            <w:bookmarkStart w:id="22" w:name="__Fieldmark__12_821160781"/>
            <w:bookmarkEnd w:id="2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3" w:name="__Fieldmark__13_821160781"/>
            <w:bookmarkStart w:id="24" w:name="__Fieldmark__13_821160781"/>
            <w:bookmarkEnd w:id="2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Pre-Novice Girl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5" w:name="__Fieldmark__14_821160781"/>
            <w:bookmarkStart w:id="26" w:name="__Fieldmark__14_821160781"/>
            <w:bookmarkEnd w:id="2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7" w:name="__Fieldmark__15_821160781"/>
            <w:bookmarkStart w:id="28" w:name="__Fieldmark__15_821160781"/>
            <w:bookmarkEnd w:id="2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Pre-Novic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9" w:name="__Fieldmark__16_821160781"/>
            <w:bookmarkStart w:id="30" w:name="__Fieldmark__16_821160781"/>
            <w:bookmarkEnd w:id="3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Boy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1" w:name="__Fieldmark__17_821160781"/>
            <w:bookmarkStart w:id="32" w:name="__Fieldmark__17_821160781"/>
            <w:bookmarkEnd w:id="3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vanced Juvenile Girls</w:t>
            </w:r>
          </w:p>
          <w:p>
            <w:pPr>
              <w:pStyle w:val="Normal"/>
              <w:rPr>
                <w:rFonts w:ascii="Arial Narrow" w:hAnsi="Arial Narrow" w:eastAsia="新細明體;PMingLiU" w:cs="Arial Narrow"/>
                <w:sz w:val="18"/>
                <w:szCs w:val="18"/>
                <w:lang w:val="en-GB" w:eastAsia="zh-HK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3" w:name="__Fieldmark__18_821160781"/>
            <w:bookmarkStart w:id="34" w:name="__Fieldmark__18_821160781"/>
            <w:bookmarkEnd w:id="3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5" w:name="__Fieldmark__19_821160781"/>
            <w:bookmarkStart w:id="36" w:name="__Fieldmark__19_821160781"/>
            <w:bookmarkEnd w:id="3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Basic Juvenile Girls</w:t>
            </w:r>
          </w:p>
        </w:tc>
        <w:tc>
          <w:tcPr>
            <w:tcW w:w="23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7" w:name="__Fieldmark__20_821160781"/>
            <w:bookmarkStart w:id="38" w:name="__Fieldmark__20_821160781"/>
            <w:bookmarkEnd w:id="38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Adult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9" w:name="__Fieldmark__21_821160781"/>
            <w:bookmarkStart w:id="40" w:name="__Fieldmark__21_821160781"/>
            <w:bookmarkEnd w:id="40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ingle/Couple/Grou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TW"/>
              </w:rPr>
              <w:t xml:space="preserve">     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1" w:name="__Fieldmark__22_821160781"/>
            <w:bookmarkStart w:id="42" w:name="__Fieldmark__22_821160781"/>
            <w:bookmarkEnd w:id="42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YS 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3" w:name="__Fieldmark__23_821160781"/>
            <w:bookmarkStart w:id="44" w:name="__Fieldmark__23_821160781"/>
            <w:bookmarkEnd w:id="44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Jump Contest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5" w:name="__Fieldmark__24_821160781"/>
            <w:bookmarkStart w:id="46" w:name="__Fieldmark__24_821160781"/>
            <w:bookmarkEnd w:id="46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TW"/>
              </w:rPr>
              <w:t xml:space="preserve"> 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Competitor(s) or Synchronized Team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隊列滑隊名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8"/>
      </w:tblGrid>
      <w:tr>
        <w:trPr/>
        <w:tc>
          <w:tcPr>
            <w:tcW w:w="10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 xml:space="preserve">ELEMENTS IN ORDER OF SKATING / </w:t>
            </w:r>
            <w:r>
              <w:rPr>
                <w:rFonts w:eastAsia="新細明體;PMingLiU"/>
                <w:b/>
                <w:bCs/>
                <w:lang w:val="en-GB" w:eastAsia="zh-TW"/>
              </w:rPr>
              <w:t>技術動作在節目中的順序</w:t>
            </w:r>
          </w:p>
        </w:tc>
      </w:tr>
    </w:tbl>
    <w:p>
      <w:pPr>
        <w:pStyle w:val="Normal"/>
        <w:rPr>
          <w:sz w:val="16"/>
          <w:szCs w:val="10"/>
          <w:lang w:val="en-GB"/>
        </w:rPr>
      </w:pPr>
      <w:r>
        <w:rPr>
          <w:sz w:val="16"/>
          <w:szCs w:val="10"/>
          <w:lang w:val="en-GB"/>
        </w:rPr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320"/>
        <w:gridCol w:w="293"/>
        <w:gridCol w:w="844"/>
        <w:gridCol w:w="4505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SP / IP / Jump / Spi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短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表演節目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跳躍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旋轉</w:t>
            </w:r>
          </w:p>
        </w:tc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b/>
                <w:bCs/>
                <w:lang w:val="en-GB" w:eastAsia="zh-CN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Elements FS / SYS Performance</w:t>
            </w:r>
          </w:p>
          <w:p>
            <w:pPr>
              <w:pStyle w:val="Normal"/>
              <w:jc w:val="center"/>
              <w:rPr>
                <w:rFonts w:eastAsia="新細明體;PMingLiU"/>
                <w:b/>
                <w:b/>
                <w:bCs/>
                <w:lang w:val="en-GB" w:eastAsia="zh-CN"/>
              </w:rPr>
            </w:pPr>
            <w:r>
              <w:rPr>
                <w:rFonts w:eastAsia="新細明體;PMingLiU"/>
                <w:b/>
                <w:bCs/>
                <w:lang w:val="en-GB" w:eastAsia="zh-TW"/>
              </w:rPr>
              <w:t>自由滑</w:t>
            </w:r>
            <w:r>
              <w:rPr>
                <w:rFonts w:eastAsia="新細明體;PMingLiU"/>
                <w:b/>
                <w:bCs/>
                <w:lang w:val="en-GB" w:eastAsia="zh-TW"/>
              </w:rPr>
              <w:t>/</w:t>
            </w:r>
            <w:r>
              <w:rPr>
                <w:rFonts w:eastAsia="新細明體;PMingLiU"/>
                <w:b/>
                <w:bCs/>
                <w:lang w:val="en-GB" w:eastAsia="zh-TW"/>
              </w:rPr>
              <w:t>隊列滑表演</w:t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2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3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4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5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9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0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4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6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5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1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6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2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7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7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8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3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1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4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0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8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1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5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rFonts w:eastAsia="新細明體;PMingLiU"/>
                <w:lang w:val="en-GB" w:eastAsia="zh-TW"/>
              </w:rPr>
              <w:t>16</w:t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3 Copy 23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</w:tr>
    </w:tbl>
    <w:p>
      <w:pPr>
        <w:pStyle w:val="Normal"/>
        <w:rPr>
          <w:szCs w:val="10"/>
          <w:lang w:val="en-GB" w:eastAsia="zh-CN"/>
        </w:rPr>
      </w:pPr>
      <w:r>
        <w:rPr>
          <w:szCs w:val="10"/>
          <w:lang w:val="en-GB" w:eastAsia="zh-CN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 w:eastAsia="zh-CN"/>
              </w:rPr>
            </w:pPr>
            <w:r>
              <w:rPr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Footer"/>
      <w:rPr>
        <w:lang w:val="fr-CH" w:eastAsia="zh-CN"/>
      </w:rPr>
    </w:pPr>
    <w:r>
      <w:rPr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b/>
              <w:b/>
              <w:position w:val="16"/>
              <w:sz w:val="30"/>
              <w:szCs w:val="44"/>
              <w:lang w:val="en-GB" w:eastAsia="zh-CN"/>
            </w:rPr>
          </w:pPr>
          <w:r>
            <w:rPr>
              <w:rFonts w:cs="Arial"/>
              <w:b/>
              <w:position w:val="16"/>
              <w:sz w:val="30"/>
              <w:szCs w:val="44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eastAsia="新細明體;PMingLiU" w:cs="Arial Black" w:ascii="Arial Black" w:hAnsi="Arial Black"/>
              <w:b/>
              <w:sz w:val="32"/>
              <w:shd w:fill="000000" w:val="clear"/>
              <w:lang w:val="en-GB" w:eastAsia="zh-TW"/>
            </w:rPr>
            <w:t xml:space="preserve">Planned Program Content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動作順序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>NOV 28, 2016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rFonts w:eastAsia="新細明體;PMingLiU"/>
              <w:b/>
              <w:sz w:val="18"/>
              <w:lang w:val="en-GB" w:eastAsia="zh-TW"/>
            </w:rPr>
            <w:t xml:space="preserve">Please attach additional sheet if necessary and fill in by computer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6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PPC</dc:subject>
  <dc:title>FORM 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