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292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2303"/>
        <w:gridCol w:w="2304"/>
        <w:gridCol w:w="1772"/>
        <w:gridCol w:w="531"/>
        <w:gridCol w:w="2304"/>
      </w:tblGrid>
      <w:tr>
        <w:trPr>
          <w:trHeight w:val="380" w:hRule="atLeast"/>
          <w:cantSplit w:val="true"/>
        </w:trPr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ISU Member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ISU Abbreviation:</w:t>
            </w:r>
            <w:bookmarkStart w:id="0" w:name="Text49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0"/>
          </w:p>
        </w:tc>
      </w:tr>
      <w:tr>
        <w:trPr>
          <w:trHeight w:val="862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Category</w:t>
            </w:r>
          </w:p>
          <w:p>
            <w:pPr>
              <w:pStyle w:val="Normal"/>
              <w:jc w:val="both"/>
              <w:rPr>
                <w:rFonts w:eastAsia="新細明體;PMingLiU"/>
                <w:b/>
                <w:b/>
                <w:sz w:val="18"/>
                <w:szCs w:val="18"/>
                <w:lang w:val="en-GB" w:eastAsia="zh-HK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2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" w:name="__Fieldmark__2_4057996091"/>
            <w:bookmarkStart w:id="2" w:name="__Fieldmark__2_4057996091"/>
            <w:bookmarkEnd w:id="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" w:name="__Fieldmark__3_4057996091"/>
            <w:bookmarkStart w:id="4" w:name="__Fieldmark__3_4057996091"/>
            <w:bookmarkEnd w:id="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Ladies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5" w:name="__Fieldmark__4_4057996091"/>
            <w:bookmarkStart w:id="6" w:name="__Fieldmark__4_4057996091"/>
            <w:bookmarkEnd w:id="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7" w:name="__Fieldmark__5_4057996091"/>
            <w:bookmarkStart w:id="8" w:name="__Fieldmark__5_4057996091"/>
            <w:bookmarkEnd w:id="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Ladie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9" w:name="__Fieldmark__6_4057996091"/>
            <w:bookmarkStart w:id="10" w:name="__Fieldmark__6_4057996091"/>
            <w:bookmarkEnd w:id="1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1" w:name="__Fieldmark__7_4057996091"/>
            <w:bookmarkStart w:id="12" w:name="__Fieldmark__7_4057996091"/>
            <w:bookmarkEnd w:id="1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Girls</w:t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3" w:name="__Fieldmark__8_4057996091"/>
            <w:bookmarkStart w:id="14" w:name="__Fieldmark__8_4057996091"/>
            <w:bookmarkEnd w:id="1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 Sub. B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5" w:name="__Fieldmark__9_4057996091"/>
            <w:bookmarkStart w:id="16" w:name="__Fieldmark__9_4057996091"/>
            <w:bookmarkEnd w:id="1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Sub. B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7" w:name="__Fieldmark__10_4057996091"/>
            <w:bookmarkStart w:id="18" w:name="__Fieldmark__10_4057996091"/>
            <w:bookmarkEnd w:id="1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 Sub. 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9" w:name="__Fieldmark__11_4057996091"/>
            <w:bookmarkStart w:id="20" w:name="__Fieldmark__11_4057996091"/>
            <w:bookmarkEnd w:id="2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Sub. A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1" w:name="__Fieldmark__12_4057996091"/>
            <w:bookmarkStart w:id="22" w:name="__Fieldmark__12_4057996091"/>
            <w:bookmarkEnd w:id="2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3" w:name="__Fieldmark__13_4057996091"/>
            <w:bookmarkStart w:id="24" w:name="__Fieldmark__13_4057996091"/>
            <w:bookmarkEnd w:id="2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Girl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5" w:name="__Fieldmark__14_4057996091"/>
            <w:bookmarkStart w:id="26" w:name="__Fieldmark__14_4057996091"/>
            <w:bookmarkEnd w:id="2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7" w:name="__Fieldmark__15_4057996091"/>
            <w:bookmarkStart w:id="28" w:name="__Fieldmark__15_4057996091"/>
            <w:bookmarkEnd w:id="2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9" w:name="__Fieldmark__16_4057996091"/>
            <w:bookmarkStart w:id="30" w:name="__Fieldmark__16_4057996091"/>
            <w:bookmarkEnd w:id="3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Boy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1" w:name="__Fieldmark__17_4057996091"/>
            <w:bookmarkStart w:id="32" w:name="__Fieldmark__17_4057996091"/>
            <w:bookmarkEnd w:id="3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3" w:name="__Fieldmark__18_4057996091"/>
            <w:bookmarkStart w:id="34" w:name="__Fieldmark__18_4057996091"/>
            <w:bookmarkEnd w:id="3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5" w:name="__Fieldmark__19_4057996091"/>
            <w:bookmarkStart w:id="36" w:name="__Fieldmark__19_4057996091"/>
            <w:bookmarkEnd w:id="3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Girls</w:t>
            </w:r>
          </w:p>
        </w:tc>
        <w:tc>
          <w:tcPr>
            <w:tcW w:w="2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7" w:name="__Fieldmark__20_4057996091"/>
            <w:bookmarkStart w:id="38" w:name="__Fieldmark__20_4057996091"/>
            <w:bookmarkEnd w:id="3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ult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9" w:name="__Fieldmark__21_4057996091"/>
            <w:bookmarkStart w:id="40" w:name="__Fieldmark__21_4057996091"/>
            <w:bookmarkEnd w:id="4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ingle/Couple/Group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GB" w:eastAsia="zh-TW"/>
              </w:rPr>
              <w:t xml:space="preserve">     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>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1" w:name="__Fieldmark__22_4057996091"/>
            <w:bookmarkStart w:id="42" w:name="__Fieldmark__22_4057996091"/>
            <w:bookmarkEnd w:id="4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YS 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3" w:name="__Fieldmark__23_4057996091"/>
            <w:bookmarkStart w:id="44" w:name="__Fieldmark__23_4057996091"/>
            <w:bookmarkEnd w:id="4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Jump Contes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5" w:name="__Fieldmark__24_4057996091"/>
            <w:bookmarkStart w:id="46" w:name="__Fieldmark__24_4057996091"/>
            <w:bookmarkEnd w:id="4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pin Contest</w:t>
            </w:r>
          </w:p>
        </w:tc>
      </w:tr>
      <w:tr>
        <w:trPr>
          <w:trHeight w:val="420" w:hRule="atLeast"/>
          <w:cantSplit w:val="true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Competitor(s) or Synchronized Team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 xml:space="preserve">ELEMENTS IN ORDER OF SKATING / </w:t>
            </w:r>
            <w:r>
              <w:rPr>
                <w:rFonts w:eastAsia="新細明體;PMingLiU"/>
                <w:b/>
                <w:bCs/>
                <w:lang w:val="en-GB" w:eastAsia="zh-TW"/>
              </w:rPr>
              <w:t>技術動作在節目中的順序</w:t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4320"/>
        <w:gridCol w:w="293"/>
        <w:gridCol w:w="844"/>
        <w:gridCol w:w="4505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SP / IP / Jump / Spin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短節目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表演節目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跳躍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旋轉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b/>
                <w:bCs/>
                <w:lang w:val="en-GB"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FS / SYS Performance</w:t>
            </w:r>
          </w:p>
          <w:p>
            <w:pPr>
              <w:pStyle w:val="Normal"/>
              <w:jc w:val="center"/>
              <w:rPr>
                <w:rFonts w:eastAsia="新細明體;PMingLiU"/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自由滑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隊列滑表演</w:t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szCs w:val="10"/>
          <w:lang w:val="en-GB" w:eastAsia="zh-CN"/>
        </w:rPr>
      </w:pPr>
      <w:r>
        <w:rPr>
          <w:szCs w:val="10"/>
          <w:lang w:val="en-GB" w:eastAsia="zh-CN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946"/>
      </w:tblGrid>
      <w:tr>
        <w:trPr>
          <w:trHeight w:val="36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Eras Bold ITC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please mail or fax to: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Organizing Committee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Fax: 0769-88056555 Phone: 0769-88056955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b/>
              <w:sz w:val="18"/>
              <w:lang w:val="en-GB"/>
            </w:rPr>
            <w:t>E-mail: entry@ice-star.cn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jc w:val="distribute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6</w:t>
          </w:r>
          <w:r>
            <w:rPr>
              <w:rFonts w:cs="Arial"/>
              <w:b/>
              <w:position w:val="16"/>
              <w:sz w:val="30"/>
              <w:szCs w:val="44"/>
            </w:rPr>
            <w:t>/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7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Dongguan, China / </w:t>
          </w:r>
          <w:r>
            <w:rPr>
              <w:rFonts w:ascii="新細明體;PMingLiU" w:hAnsi="新細明體;PMingLiU" w:cs="Arial" w:eastAsia="新細明體;PMingLiU"/>
              <w:b/>
              <w:position w:val="16"/>
              <w:sz w:val="30"/>
              <w:szCs w:val="44"/>
              <w:lang w:eastAsia="zh-HK"/>
            </w:rPr>
            <w:t>中國東莞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December 28 to 30, 2016/ 2016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年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月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-30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b/>
              <w:b/>
              <w:position w:val="16"/>
              <w:sz w:val="30"/>
              <w:szCs w:val="44"/>
              <w:lang w:val="en-GB" w:eastAsia="zh-CN"/>
            </w:rPr>
          </w:pPr>
          <w:r>
            <w:rPr>
              <w:rFonts w:cs="Arial"/>
              <w:b/>
              <w:position w:val="16"/>
              <w:sz w:val="30"/>
              <w:szCs w:val="44"/>
              <w:lang w:val="en-GB" w:eastAsia="zh-CN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eastAsia="新細明體;PMingLiU" w:cs="Arial Black" w:ascii="Arial Black" w:hAnsi="Arial Black"/>
              <w:b/>
              <w:sz w:val="32"/>
              <w:shd w:fill="000000" w:val="clear"/>
              <w:lang w:val="en-GB" w:eastAsia="zh-TW"/>
            </w:rPr>
            <w:t xml:space="preserve">Planned Program Content / </w:t>
          </w:r>
          <w:r>
            <w:rPr>
              <w:rFonts w:ascii="Arial Black" w:hAnsi="Arial Black" w:cs="Arial Black" w:eastAsia="新細明體;PMingLiU"/>
              <w:b/>
              <w:sz w:val="32"/>
              <w:shd w:fill="000000" w:val="clear"/>
              <w:lang w:val="en-GB" w:eastAsia="zh-TW"/>
            </w:rPr>
            <w:t>參賽動作順序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color w:val="FF0000"/>
              <w:sz w:val="28"/>
              <w:lang w:val="en-GB" w:eastAsia="zh-CN"/>
            </w:rPr>
            <w:t>NOV 28, 2016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/ </w:t>
          </w:r>
          <w:r>
            <w:rPr>
              <w:rFonts w:eastAsia="新細明體;PMingLiU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zh-CN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6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8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6-11-11T11:28:00Z</dcterms:modified>
  <cp:revision>2</cp:revision>
  <dc:subject>PPC</dc:subject>
  <dc:title>FORM 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